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   </w:t>
      </w:r>
    </w:p>
    <w:p>
      <w:pPr>
        <w:pStyle w:val="Normal"/>
        <w:ind w:left="96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«Город Калининград»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</w:tabs>
        <w:ind w:left="9639" w:hanging="0"/>
        <w:jc w:val="both"/>
        <w:rPr/>
      </w:pPr>
      <w:r>
        <w:rPr>
          <w:sz w:val="28"/>
          <w:szCs w:val="28"/>
        </w:rPr>
        <w:t>от «_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_» ___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___2013 г.   №  _</w:t>
      </w:r>
      <w:r>
        <w:rPr>
          <w:sz w:val="28"/>
          <w:szCs w:val="28"/>
          <w:lang w:val="en-US"/>
        </w:rPr>
        <w:t>1046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ы регулярных перевозок пассажиров и багажа автомобильным транспор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с посадкой и высадкой пассажиров только в установлен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остановочных пунктах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20"/>
        <w:gridCol w:w="2160"/>
        <w:gridCol w:w="1620"/>
        <w:gridCol w:w="1440"/>
        <w:gridCol w:w="1620"/>
        <w:gridCol w:w="1440"/>
      </w:tblGrid>
      <w:tr>
        <w:trPr>
          <w:trHeight w:val="3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 на маршруте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 д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 дни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Южный – Военный городок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 ул.  Аллея смелых, проспекту Ленинскому, ул. Горь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Т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 гора – пос. Преголь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ул. Герцена, ул. Колхозная, ул. Тельмана, ул. Черняховского, проспекту Мира, проспекту Победы)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Химическая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 ул. Аллея смелых, проспекту Ленинскому, проспекту  Ми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верная гора – з/д «Янтар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Герцена, проспекту Советскому, проспекту Гвардейском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ортов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Южный вокзал – Городское кладбище» </w:t>
            </w:r>
            <w:r>
              <w:rPr>
                <w:sz w:val="16"/>
                <w:szCs w:val="16"/>
              </w:rPr>
              <w:t>(16 км. Балтийского шосс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по проспекту Ленинскому,  проспекту Мира, ул. Кутузова, проспекту Побе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с/о «Побед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Батальной,  ч-з к-р «Родина»,  ул. Киевской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спекту Ленинскому, ул. Горь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л. О. Кошевого –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. А. Космодемьянского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 ул. Батальной, ул. Киевской, проспекту Ленинскому, проспекту Совет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(7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(75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Брусничная - Сельхозтехника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 проспекту Победы, ул. Кутузова, проспекту Мира, проспекту Ленинскому, проспекту Калинина, ул. Дзержин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енный городок – з/д «Янтар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Зеленой, ул. Нарвской, проспекту Ленинскому, ул. Киевской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П. Морозова – ул. М. Гварди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иевской, проспекту Ленинскому,  ул. Черняхов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йбыше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Лейт. Катина – ул. П. Морозова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 проспекту Мира, проспекту Ленинскому, ул. Киев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О. Кошевого – з/д «Янтар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рабочим дням в утренние и вечерние часы «пик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О. Кошевого – ул. М. Гвард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Батальной, ч-з к-р «Родина», ул. Киевской,  проспекту Ленинскому, ул. Орудий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Прибрежный – ул. Е. Ковальчу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 ул. Суворова, проспекту Ленинскому, проспекту Ми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Прибрежный – ул. 9 Апрел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иевской, проспекту Ленинскому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9 Апреля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П. Морозова – Автошко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Киевской, проспекту Ленинскому, ул. Черняховск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.Нев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ГУР «Сельма» – ул. О. Кошевого»                      </w:t>
            </w:r>
            <w:r>
              <w:rPr>
                <w:sz w:val="16"/>
                <w:szCs w:val="16"/>
              </w:rPr>
              <w:t>(по ул. Елизаветинской, ул. Согласия, ул. Горького, ул. Зелёной,                    ул. Нарвской, ул. Аллея смелых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Брусничная – ОАО Калининградстройтран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проспекту Победы, ул. Кутузова, проспекту Мира, ул. Фрунз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Гагар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з/д «Янтарь» - Дизайн-Экспресс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Транспортной, ул. Суворова, проспекту Ленинскому, проспекту Совет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Дизайн-Экспресс – Автоцентр «Тойот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омсомольской,  проспекту Мира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Литовский  вал, проспекту Московскому, ул. Ялтин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Южный вокзал – с/о «Колосок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по ул. Железнодорожной, проспекту Ленинскому, ул. Черняховского, ул. Литовский вал, проспекту Московскому по рабочим и выходным дням с 01.04 по 15.11. ежегодн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Военный городок– ул. П. Морозо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Горького, проспекту Ленинскому, ул. Аллея смелы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Судостроитель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ул. Артиллерийская – ул. Брусничная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А.Невского,  ул. Черняховского, проспекту Мира,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утузова, проспекту Победы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жный вокзал – с/о «Мечт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средам, пятницам и выходным дням с 01.04. по 01.11. ежегодно                по ул. Киев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А. Космодемьянского – Автошко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проспекту  Победы, ул. Кутузова,  проспекту Мир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Черняховского, ул. А. Нев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пос. Чкаловс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Батальной, ул. Киевской, проспекту Ленинскому, проспекту Мира, ул. Леонова, проспекту Совет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О. Кошевого- мотель «Балти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Судостроительной, ч-з к-р «Родина», ул. Киевской,      проспекту Ленинскому,  ул. Литовский ва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Борисово – ул. Артиллерийск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Дзержинского, проспекту Ленинскому, ул. Черняховского,                         ул. А.Нев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УР «Сельма» - ул. О. Кошевог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Горького, ул. Черняховского,  ул. Литовский ва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УР «Сельма»  – пос. Совхозн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Елизаветинской, ул. Горького, проспекту Мира, проспекту Победы, ул. Тенистая  алле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втоцентр «Тойота» - з/д «Янтарь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проспекту Московскому, проспекту Ленинскому, ул. Киевской, ул. Суворова, ул. Транспорт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о: 31 маршр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/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/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Примечание:  в  знаменателе указано количество автобусов и интервал движения в зимнее время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* маршрут вводится  на время закрытия движения трамваев  по  ул. Тельмана, автобусами большого класса.  </w:t>
      </w:r>
    </w:p>
    <w:p>
      <w:pPr>
        <w:pStyle w:val="Normal"/>
        <w:rPr/>
      </w:pPr>
      <w:r>
        <w:rPr>
          <w:sz w:val="16"/>
          <w:szCs w:val="16"/>
        </w:rPr>
        <w:t>В процессе эксплуатации   возможна корректировка количества  автобусов на маршруте от 1 до 3 ед. транспортных средст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56:00Z</dcterms:created>
  <dc:creator>Арановский</dc:creator>
  <dc:description/>
  <cp:keywords/>
  <dc:language>en-US</dc:language>
  <cp:lastModifiedBy>NinaP</cp:lastModifiedBy>
  <dcterms:modified xsi:type="dcterms:W3CDTF">2013-08-07T06:56:00Z</dcterms:modified>
  <cp:revision>2</cp:revision>
  <dc:subject/>
  <dc:title>                                                                                                 Приложение  № 1</dc:title>
</cp:coreProperties>
</file>